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Бережной Василий Павлович</w:t>
      </w:r>
    </w:p>
    <w:p>
      <w:pPr>
        <w:pStyle w:val="Heading1"/>
        <w:bidi w:val="0"/>
        <w:ind w:left="0" w:right="0" w:hanging="0"/>
        <w:rPr/>
      </w:pPr>
      <w:r>
        <w:rPr/>
        <w:t>Експеримент 'Корона' (на украинском языке)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силь Бережн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ксперимент "Корона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звоник долинав нiби крiзь кiлометровий шар чорної вати. Та все-таки слуховий центр зафiксував його, почала формуватися думка: дзвонить, але не встигла оформитись, розпалася на свiтнi скалки, вони зникли, i знову кучугури чорної вати налягли на свiдомiсть. Але дзеленчання не стихало i таки пробилося. Рука сама потяглася до слухавки. З мiкрофона почулося тривожн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лло! Ал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рештi Михайло Павлович прокинувся. Сiв у постелi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слух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бачте, що турбую серед ночi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що трапилось? - Михайло Павлович упiзнав Ольгу. - Може, що з Сергiєм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го ж я й дзвоню... - жiнка перейшла на шепiт. - 3 ним щось страшне дiється. Розумiєте... Боюсь, чи не збожеволiв. Мабуть, якась несправнiс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справнiсть? - перепитав Михайло Павлович. - Хм... Так ви ж обоє медик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справнiсть у "Коронi"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... Нi, це вiдпадає. Живлення ж не мiня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i. Все, як було. А вiн скрегоче зубами, стогне, плач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то знiмiть з нього "Корону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дається. Випхав мене з кабiнету, замкнувся. Бубонить, свариться наче навкулачки з кимось б'ється. Може б, ви... Вас вiн, звичайно, впустить, Михайле Павлович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аразд, я зара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I отак завжди, - меланхолiйно подумав Михайло Павлович, - якщо ти пiзно лiг - обов'язково не дадуть виспатись. Буває, рано приходиш з лабораторiї - нiхто й у шахи не набивається, а це засидiвся бiля нового прискорювача - i на тобi... Що ж могло трапитись? Адже вiн уже тиждень, як надяг "Корону"! Записував би спокiйно в журнал, а то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звичкою, хотiв надiти краватку, але жбурнув її в шафу. Третя година ночi! Уже вийшовши з парадного i ковтнувши свiжого повiтря, подумав: "Бач, невдоволений, розбудили. А певне ж, щось сталося!.. Ех, Сергiю, Сергiю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устельна вулиця почала лунко вiдраховувати його швидкi знервованi кро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 легким сумом Сергiй Олексiйович помiчав, що море вже втомлює його, що в тiлi поменшало сили, а проте плавав охоче. Далеко не запливав, як то було колись, тримався "буйкової" межi, частенько вiдпочивав на водi, розкинувши хрестом руки, втопивши погляд у бездонну синяву неба. Дуже любив отак зависати на водi пiзно ввечерi, коли в небi сяють зорi. В такi хвилини Сергiя Олексiйовича оповивав якийсь особливий настрiй. Хвилi стиха колисали його мiж небом i землею, далекi зорi сiяли в душу щось незбагненне, щемливе, смутне i радiсне. Може, тодi саме наставала мить єднання з Природо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як шубовснеш у ранкове море, коли сонячне промiння тiльки черкнеться його ледь побриженої поверхнi, - де та й утома дiнеться! М'язи стають пружнiшi, в усьому тiлi настає отой оптимальний режим, яким вiдзначається молодiсть, Але то ненадовго. Втома облягає знову, гасить чутливе сприйняття свiту - молодiсть давно мину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и ти хоч бачиш, Михайле, яка тут краса? - iнколи говорив Сергiй Олексiйович до свого друга, який цiлими днями горбився за шахiвнице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и завжди був романтиком, Сергiйку, - кидав Михайло Павлович, пускаючи хмарку диму. - Не забувай, що ти меди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й що? Медики - не сухарi, це ви, фiзики.., Але втягти Михайла Павловича в дискусiю не вдава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пiвай, спiвай, вона довга... - скаже i знову втупить погляд у шахiвниц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 настав такий день, коли Сергiй Олексiйович не купався, а Михайло Павлович не грав у шахи. Усе затьмарила трагiчна звiстка з Києва - помер їхнiй товариш, їхнiй славетний дру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Це безглуздо - ось що мене вражає, - сказав пiсля тяжкої мовчанки Михайло Павлович. - Людинi ще тiльки за п'ятдесят i рапто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змовляючись, вони пiшли в напрямку гi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рагедiя в тому, що ми майже завжди спiзнюємось iз дiагнозом... нарештi обiзвався Сергiй Олексiйович. - Рак - дуже пiдступна хвороба, в органiзм людини пробирається тихце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Що значить тихцем? - змахнув рукою Михайло Павлович. - Це просто неможливо. Хто-хто, а ви, медики, мусите це знати. Хiба не всi дiлянки органiзму контролюються нервовою системо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сi, звичай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 чому ж ця чутлива комунiкацiйна сiтка не сигналiзує про небезпеку одразу? Чому сигнали тривоги надходять до свiдомостi запiз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ргiй Олексiйович поглянув на чорний дзьоб Карадагу, за який саме зачепилася попеляста хмарина, i по хвилi мовчання пробурчав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ому та чому... Певне, так схотiла її величнiсть Прир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який час iшли мовчки. Гiрськi стежини вели їх то помiж важкими валунами, то по зелених схилах. Отак i думки їхнi - то натрапляли на каменi незрозумiлого, то виривалися на простiр, i вже здавалося, що ось-ось можна осягнути незбагнен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iдали на теплому каменi, дивилися на море, згадували померлого друга. I знову: чому система аналiзаторiв "не спрацьовує"? Адже нема сумнiву - сенсорнi нервовi волокна передають сигнали своєчасно, i вiдповiднi дiлянки мозку сприймають їх як больовi подразнення. Але, мабуть, захворювання починається з дуже незначних змiн, а значить i сигнали слабкi... Вони, певна рiч, заглушуються iншими, тонуть у них. А коли процес злоякiсного переродження охопить чималу дiлянку - час уже втрачено, i хвороба тодi не вiдступиться вiд своєї жертви. Що ж виходить? Посилити, треба посилити роботу системи аналiзаторiв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I це допоможе розпiзнавати початок усякої хвороби - чи не так? вигукнув фiз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вжеж, що так, - невесело усмiхнувся медик. - Не вистачає тiльки дрiбнички - якого-небудь бiоелектронного пiдсилювач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и змiг би провести такий експеримен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ргiй Олексiйович подивився на друга так, наче вперше побачи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ксперимент? - перепитав. - Це ти серйоз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Цiлком серйозно. Ми в своїй лабораторiї сконструюємо пiдсилювач. А ти вiзьми медико-бiологiчний аспек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коли так, то я й сам... ну, розумiєш, експеримент на собi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пер Михайло Павлович окинув друга зацiкавленим погля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Щоб заглушити хвилювання - чи вони гарячкуватi юнаки? - друзi почали по-дiловому обмiрковувати свiй намiр. Електрична активнiсть клiтин, електроенцефалографiя, альфа- i бета-хвилi головного мозк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це вже давно сховалося за горами, густо-синя поверхня моря зовсiм потемнiла, коли вони спохватилися i рушили до своєї "обителi здоров'я". Запiзнилися на вечерю, зате мали - в головних рисах - план дiї. Найперше, звичайно,- пильне вивчення найновiших атласiв мозку. Де саме в цiй горбкуватiй країнi пролягли зони локалiзацiї чуттєвих сигналiв? Де тi нейроннi ретрансляцiйнi станцiї, якi зосереджують сигнали i передають їх до великої гори людської психiк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силювальну решiтку ми зробимо, - сказав Михайло Павлович, - хоч це, звичайно, дуже складн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ешiтку? - перебив Сергiй Олексiйович. - Таке й сказав... Нiяка не решiтка - корон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хай i "Корона", суть не в назвi. Аби ти змiг визначити точки головного мозку, на якi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ргiй Олексiйович поплескав друга по плеч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к сказав колись Юлiй Цезар: Alea jacta est! - жереб кинуто! Може, й нам пощастить перейти Рубiкон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ерi були замкненi зсередини. Чулося бубонiння, наче в кабiнетi Сергiй Олексiйович був не с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уєте? Чуєте? - шепотiла Ольга Юр'ївна. - Це вiн трохи втих... Я вже думала викликати "швидку"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Її заспане блiде обличчя трохи дратувало Михайла Павловича, вiн ще раз поторгав дверi, а тодi загупав кула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ергiю, вiдчини! Це 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абiнетi стало тихо, Михайло Павлович знову загрюкав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 вiдiмкни ж нарештi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лацнув замок, i дверi прочинили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и що - ватою вуха позакладав? Стукаю, стукаю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ргiй Олексiйович, постогнуючи, почвалав до кушетки i лiг на спину. Голову йому обхоплював золотистий обруч з пiвсферою срiблястих дротинок, помiж якими кучмилася давно не розчiсувана шевелюра. Та, не зважаючи на цю "Корону", нiчого королiвського в позi свого друга Михайло Павлович не помiтив. Сергiй Олексiйович осунувся, посiрiв з виду. Де й подiлася кримська бронза лиця, блиск оч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Що з тобою, друж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ргiй Олексiйович поворухнув рукою, вказуючи на журнальний столик. Михайло Павлович узяв щоденника i, сiвши в крiсло, почав переглядати останнi записи, Ольга Юр'ївна стовбичила у дверях, чомусь не наважуючись зайти, i це також дратувало Михайла Павловича. Пiднiс зошита вгору, щоб не бачити, як вона пiдпирає одвiрок. Та досить було кинути погляд на перший рядок, щоб вимкнутись iз оточен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...Таки розрiзняю сигнал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Iнтенсивнiсть вiдчуття набагато бiльша вiд сили подразнення, але на скiльк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А як усе це вплине на корковi чуттєвi зон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Чи не "перегрiється" ядро основного аналiзатор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Нарештi цей вайло (Михайло Павлович пiдкинув бровами) сконструював регулятор, але верньєр малий, незруч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Здiйснюється закон "Все або нiчого" - маю все, тобто максимальне збудження. Але ж це завдяки "Коронi"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Бронхокардинома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Ендокарди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Вогнище iнфекцiї в слiпiй кишцi. Операцi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Щось iз лiвою ниркою... Невже якийсь процес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им далi читав Михайло Павлович, тим частiше натрапляв на специфiчнi медичнi термiни, про змiст яких вiн, фiзик, навiть не мiг здогадатися. Та йому стало ясно: його друг "вiдкрив" у себе десятки хронiчних захворювань i серйозних уражень внутрiшнiх органi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Що це ти понаписував, Сергiю? Коронований друг мовчав, лежав тихо, без стогонi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хайло Павлович гукнув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и ти спиш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ргiй Олексiйович поволеньки, обережно пiдвiвся, спустив ноги на килимок. I тiльки тодi обiзвав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 що ти балакаєш, Михайле! Я вже три ночi не заплющую оче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Що стало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ганi справи, дру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х, i понаписував! Що це таке - бронхокардином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ак бронха. Латентний... ну, прихований перiод. Якраз вчасн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... А ендокарди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палення внутрiшньої оболонки серця.- Сергiй Олексiйович зiтхнув.- Я й ранiше вiдчував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лухай,- лагiдно промовив Михайло Павлович,- а чи ти не занадто... Все ж таки, розумiєш, апарат не пройшов клiнiчного випробуван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, якби ти знав, як вона працює, твоя "Корона"! Ось i зараз... Iмпульси - наче електричнi розряди, пострiли. Я навiть бачу спалахи... Певне, аналiзатор охоплює й зоровi центри... Слухай, та там нiколи не вщухає бiй! Буває затишшя, але щоб зовсiм... О, знову автоматнi черги iмпульсiв! На мене напало сто хвороб! Сигнали надходять звiдусюди... Подай щоденн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ргiй Олексiйович вхопив зошита i почав записувати на колiнi - наче донесення з фронту. Чоло вкрилося брижами зморщок - певне, силкується чоловiк розiбратися в тому хаосi iмпульсiв, який охоплює кору пiвкуль його моз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хайло Павлович пiдiйшов i швидким рухом торкнувся "Корони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ргiй Олексiйович, переставши писати, кинув на нього запитливий погля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вимкнув живлення, - сказав Михайло Павлович. - Треба перевiрити настройку. Знiми, будь лас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ужина, побачивши, що чоловiк почав знiмати "Корону", якось нервово хiхiкнула i вийшла, причинивши за собою дверi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хайло Павлович узяв апарат, навiщось покрутив його перед очима i поставив на столика. Сергiй Олексiйович гладив долонями обличчя, торкався тiм'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як? - спитав Михайло Павлови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иша... Але я знаю - це оманлив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вай так, Сергiю. Поки я займатимусь "Короною", ти пройдеш клiнiчне обслiдування. А тодi побачим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Вони зустрiлися, здається, через тиждень у тому самому кабiнетi професора-медика. Навiть його дружина так само стояла на порозi. Але атмосфера тут була вже цiлком iнакша. Сергiй Олексiйович - бадьорий, пружний - ходив по кабiнету, розмахуючи ру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iчого! Розумiєш - анiчогiсiньк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I рентге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якже, i рентген, i з десяток найтонших аналiзiв - нiчого не виявили! - Сергiй Олексiйович спохмурнiв. - Усе в нормi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и так говориш, наче невдоволен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ргiй Олексiйович легенько стиснув свого друга за плечi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Що здоровий - це, звичайно, добре. А от експеримен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чим ти, як медик, поясниш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ргiй Олексiйович заговорив, насупивши бров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им поясню? Тодiшнiй мiй стан - це яскравий приклад автосуггестiї самонавiювання. Якi б не були експерименти, завжди треба мати на оцi, що людський органiзм - то психофiзична цiлi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Це так... Важко перехитрити природу... - не то весело, не то журливо промовив Михайло Павлович. - Мабуть, не даремно вона вивiльнила вищi вiддiли мозку вiд буденних занять. Осмислити себе - ось у чому су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одi фiлософствувати, скажи краще, як твоя "Корона"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iддав онуковi гратися... А що? Хiба всi експерименти вдають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ргiй Олексiйович тiльки плечима зниза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кiнчивши вечiрнiй обхiд клiнiки, Сергiй Олексiйович мив руки в передчуттi чесно заробленого вiдпочинку. Настрiй був хороший, але щось його непокоїло, щось марудило, а що - й сам не знав. Пiдставляв долонi пiд струмiнь теплої води, бiла пiна спливала в раковину, а вiн силкувався пригадати, чи не забув чого-небудь зробити? Наче нiчого, а на душi млої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ергiю Олексiйович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вчки насупився. Завжди ця огрядна медсестра гукає на весь корид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ергiю Олексiйовичу! До вас прийшл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бачивши Михайла Павловича, стривожив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Що трапилось, що т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хайло Павлович якось наче винувато усмiхнув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 розумiєш... Онук, пустуючи, надiв менi "Корону"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I що? Невже i в тебе... автосуггестi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це ж я й хочу дослiдит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Зоперували Михайла Павловича вчасно. Злоякiсний процес у шлунку захопив мiзерну кiлькiсть клiт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berezhnoy_vasiliy.html" TargetMode="External"/><Relationship Id="rId4" Type="http://schemas.openxmlformats.org/officeDocument/2006/relationships/hyperlink" Target="http://thelib.ru/books/berezhnoy_vasiliy/eksperiment_korona_na_ukrainskom_yazyke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berezhnoy_vasiliy/eksperiment_korona_na_ukrainskom_yazyke-comment.html" TargetMode="External"/><Relationship Id="rId7" Type="http://schemas.openxmlformats.org/officeDocument/2006/relationships/hyperlink" Target="http://thelib.ru/authors/berezhnoy_vasili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Âàñèëèé Ïàâëîâè÷ Áåðåæíîé </dc:creator>
  <dc:description/>
  <dc:language>en-US</dc:language>
  <cp:lastModifiedBy/>
  <cp:revision>0</cp:revision>
  <dc:subject/>
  <dc:title>Åêñïåðèìåíò 'Êîðîíà' (íà óêðàèíñêîì ÿçûêå)</dc:title>
</cp:coreProperties>
</file>